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 konkur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„ </w:t>
      </w:r>
      <w:r>
        <w:rPr>
          <w:b/>
          <w:sz w:val="28"/>
          <w:szCs w:val="28"/>
        </w:rPr>
        <w:t>Najpiękniejszy ogród w gminie Zebrzydowice w 2009 r „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ŁOŻENIA  OGÓLN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anizatorem konkursu jest Gmina Zebrzydowice wraz z Ośrodkiem Doradztwa Rolniczego w Cieszynie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kursem  objęte są nieruchomości  na terenie gminy będące własnością osób fizycznych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ELE KONKURSU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lem konkursu jest upiększanie  własnych posesji oraz poprawa  estetyki  i porządku  na terenie gminy Zebrzydowice .</w:t>
      </w:r>
    </w:p>
    <w:p>
      <w:pPr>
        <w:pStyle w:val="Normal"/>
        <w:numPr>
          <w:ilvl w:val="0"/>
          <w:numId w:val="3"/>
        </w:numPr>
        <w:rPr/>
      </w:pPr>
      <w:r>
        <w:rPr/>
        <w:t>Wzrost ilości pięknych ogrodów w gminie.</w:t>
      </w:r>
    </w:p>
    <w:p>
      <w:pPr>
        <w:pStyle w:val="Normal"/>
        <w:numPr>
          <w:ilvl w:val="0"/>
          <w:numId w:val="3"/>
        </w:numPr>
        <w:rPr/>
      </w:pPr>
      <w:r>
        <w:rPr/>
        <w:t>Piękne ogrody atrybutem naszej gminy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ZASADY UDZIAŁU W KONKURSIE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runkiem udziału w konkursie  jest pisemne  zgłoszenie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głoszenia należy dokonać pisemnie   na kartach zgłoszeń  ( wdg zał. nr 1) w  Urzędzie Gminy Zebrzydowice , pok. nr 17 , lub drogą elektroniczną </w:t>
      </w:r>
      <w:hyperlink r:id="rId2">
        <w:r>
          <w:rPr>
            <w:rStyle w:val="InternetLink"/>
          </w:rPr>
          <w:t>ug@zebrzydowice.pl</w:t>
        </w:r>
      </w:hyperlink>
      <w:r>
        <w:rPr/>
        <w:t xml:space="preserve"> w terminie do 15 maja 2009 r. . Druk do pobrania w Referacie Gospodarki Przestrzennej Rolnictwa, Ochrony Środowiska  i Mienia  Komunalnego Urzędu Gminy Zebrzydowice , pok. nr 51 lub na naszej stronie internetowej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SADY PRZEPROWADZANIA KONKUR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omisja konkursowa przeprowadzi dwa przeglądy ogrodów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osenny</w:t>
        <w:tab/>
        <w:t>- do 31 maja 2009 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tni</w:t>
        <w:tab/>
        <w:tab/>
        <w:t>- do 31 sierpnia 200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OMISJA KONKURSOW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misja powoływana jest przez organizatorów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skład komisji konkursowej wchodzą 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wodniczący komisji  ( przedstawiciel ODR 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ekretarz komisji ( przedstawiciel Urzędu Gminy 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wodnicząca KGW  z danego sołectwa  lub jej zastęp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isja  konkursowa podczas przeglądów przyznaje punkty zgodnie  z odniesionymi wrażeniami  i wpisuje je  w odpowiednie rubryki listy punktowej .Listę podpisują  wszyscy członkowie komisji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 zakończeniu  przeglądów  przewodniczący komisji  zwołuje posiedzenie Komisji, na którym komisja zatwierdzi listę końcową wyników konkurs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 posiedzenia komisji sporządza się protokół , do którego załącza się listy punktowe , listę zbiorczą oraz karty zgłoszeń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sumowanie konkursu  odbędzie się w sali sesyjnej Urzędu Gminy Zebrzydowice, przy udziale władz gminy Zebrzydowice, w terminie do 15 września 2009 r.              na  którym wręczone zostaną pamiątkowe dyplomy oraz nagrody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SADY OCENIANIA W KONKURS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omisja konkursowa będzie oceniała  ogrody według następującej skali ocen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yliny , kwiaty jednoroczne , krzewy i drzewa ozdobne</w:t>
        <w:tab/>
        <w:t>- do 20 pk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ła architektura</w:t>
        <w:tab/>
        <w:tab/>
        <w:tab/>
        <w:tab/>
        <w:tab/>
        <w:tab/>
        <w:t>- do 10 pk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gólny efekt wizualny</w:t>
        <w:tab/>
        <w:tab/>
        <w:tab/>
        <w:tab/>
        <w:tab/>
        <w:t>- do 20 p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STAMOWIENIA KOŃC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nformacja o konkursie i jego wynikach zostanie ogłoszona w Wiadomościach znad Piotrówki, na tablicy  ogłoszeń  w Urzędzie Gminy Zebrzydowice oraz na stronie internetowej Gminy Zebrzydowice </w:t>
      </w:r>
      <w:hyperlink r:id="rId3">
        <w:r>
          <w:rPr>
            <w:rStyle w:val="InternetLink"/>
          </w:rPr>
          <w:t>ug@zebrzydowice.p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brzydowice , kwiecień 2009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zebrzydowice.pl" TargetMode="External"/><Relationship Id="rId3" Type="http://schemas.openxmlformats.org/officeDocument/2006/relationships/hyperlink" Target="mailto:ug@zebrzydowic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37:00Z</dcterms:created>
  <dc:creator>Jadwiga Gabzdyl</dc:creator>
  <dc:description/>
  <cp:keywords/>
  <dc:language>en-US</dc:language>
  <cp:lastModifiedBy>Jadwiga Gabzdyl</cp:lastModifiedBy>
  <cp:lastPrinted>2009-04-28T14:59:00Z</cp:lastPrinted>
  <dcterms:modified xsi:type="dcterms:W3CDTF">2009-04-28T12:59:00Z</dcterms:modified>
  <cp:revision>3</cp:revision>
  <dc:subject/>
  <dc:title>Regulamin konkursu</dc:title>
</cp:coreProperties>
</file>