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miejscowość , da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>( imię i nazwisk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>( adres zamieszkani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iniejszym zgłaszam udział w konkursie  na „ najpiękniejszy ogród w gminie  Zebrzydowice  w 2009 r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5:00Z</dcterms:created>
  <dc:creator>Jadwiga Gabzdyl</dc:creator>
  <dc:description/>
  <cp:keywords/>
  <dc:language>en-US</dc:language>
  <cp:lastModifiedBy>Jadwiga Gabzdyl</cp:lastModifiedBy>
  <cp:lastPrinted>2009-04-27T13:52:00Z</cp:lastPrinted>
  <dcterms:modified xsi:type="dcterms:W3CDTF">2009-04-27T11:53:00Z</dcterms:modified>
  <cp:revision>2</cp:revision>
  <dc:subject/>
  <dc:title/>
</cp:coreProperties>
</file>