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pl-PL"/>
        </w:rPr>
        <w:t>Formularz</w:t>
      </w:r>
      <w:r>
        <w:rPr/>
        <w:t xml:space="preserve">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  <w:lang w:val="pl-PL"/>
        </w:rPr>
        <w:t>Pieczątka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pl-PL"/>
        </w:rPr>
        <w:t>organizacji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pl-PL"/>
        </w:rPr>
        <w:t>pozarządowej</w:t>
      </w:r>
    </w:p>
    <w:p>
      <w:pPr>
        <w:pStyle w:val="Normal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OŚWIADCZENI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steśmy przedstawicielam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świadczamy, że zapoznaliśmy się i zaakceptowaliśmy treść ogłoszenia oraz warunki otwartego konkursu ofert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Podpisan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ind w:left="4248" w:right="0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(podpis(y) osób uprawnionych do reprezentowania oferenta)    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pl-P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38:55Z</dcterms:created>
  <dc:creator>a a</dc:creator>
  <dc:description/>
  <dc:language>en-US</dc:language>
  <cp:lastModifiedBy>a a</cp:lastModifiedBy>
  <dcterms:modified xsi:type="dcterms:W3CDTF">2010-03-16T06:39:38Z</dcterms:modified>
  <cp:revision>1</cp:revision>
  <dc:subject/>
  <dc:title/>
</cp:coreProperties>
</file>