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Formularz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ieczątka organizacji pozarządowej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Jesteśmy przedstawiciel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 zapoznaliśmy się i zaakceptowaliśmy treść ogłoszenia oraz warunki otwartego konkursu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dpisano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>(podpis(y) osób uprawnionych do reprezentowania oferen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5:09Z</dcterms:created>
  <dc:creator>weronika jendral</dc:creator>
  <dc:description/>
  <dc:language>en-US</dc:language>
  <cp:lastModifiedBy/>
  <cp:revision>0</cp:revision>
  <dc:subject/>
  <dc:title/>
</cp:coreProperties>
</file>