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4"/>
        </w:rPr>
        <w:t>Załącznik nr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zczegółowy arkusz zadań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alizowany w ramach ustawy o działalności pożytku publicznego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wolontariacie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I. </w:t>
      </w:r>
      <w:r>
        <w:rPr>
          <w:sz w:val="24"/>
        </w:rPr>
        <w:t>Szczegółowy opis zada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5 i art. 11-18 ustawy z dnia 24 kwietnia 2003roku o działalności pożytku publicznego i wolontariacie (Dz.U.Nr 96, poz. 873 z późn. zm.) oraz uchwały Rady Gminy Zebrzydowice Nr XIV/125/08 z dnia 31 stycznia 2008 roku w sprawie programu współpracy na rok 2008 z organizacjami pozarządowymi i innymi podmiotami w rozumieniu przepisów ustawy o działalności pożytku publicznego i o wolontariacie. Wójt Gminy Zebrzydowice przedstawia szczegółowy wykaz zadań ogłoszonych do realizacji w trybie konkursu ofert na 2008 rok z zakresu spor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1. Prowadzenie dla dzieci i młodzieży z gminy Zebrzydowice zajęć sportowo – szkoleniowych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6779"/>
        <w:gridCol w:w="2003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Lp</w:t>
            </w:r>
          </w:p>
        </w:tc>
        <w:tc>
          <w:tcPr>
            <w:tcW w:w="6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azwa zadania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wota dotacji na zdanie w zł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.</w:t>
            </w:r>
          </w:p>
        </w:tc>
        <w:tc>
          <w:tcPr>
            <w:tcW w:w="6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Organizacja na obiektach sportowych w sołectwie Zebrzydowice imprez, zawodów i rozgrywek sportowych z udziałem mieszkańców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.000 zł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.</w:t>
            </w:r>
          </w:p>
        </w:tc>
        <w:tc>
          <w:tcPr>
            <w:tcW w:w="6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Organizacja na obiektach sportowych w sołectwie Kończyce Małe imprez, zawodów i rozgrywek sportowych z udziałem mieszkańców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.000 zł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.</w:t>
            </w:r>
          </w:p>
        </w:tc>
        <w:tc>
          <w:tcPr>
            <w:tcW w:w="6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Organizacja na obiektach sportowych w sołectwie Kaczyce imprez, zawodów i rozgrywek sportowych z udziałem mieszkańców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.000 z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podstawie uchwały Nr XIII/121/07</w:t>
      </w:r>
      <w:r>
        <w:rPr>
          <w:color w:val="FF0000"/>
          <w:sz w:val="24"/>
        </w:rPr>
        <w:t xml:space="preserve"> </w:t>
      </w:r>
      <w:r>
        <w:rPr>
          <w:sz w:val="24"/>
        </w:rPr>
        <w:t>z dnia 28 grudnia 2007 roku w sprawie Gminnego Programu Profilaktyki i Rozwiązywania Problemów Alkoholowych na rok 2008 i Gminnego Programu Przeciwdziałania Narkomanii na rok 2008 w ramach współpracy z organizacjami pozarządowymi, koalicjami trzeźwości mającymi na celu promocję zdrowego trybu życia i propagowanie trzeźwych obyczajów, zostały ogłoszone do realizacji następujące zadani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 Organizacja na obiektach sportowych w sołectwie Kaczyce imprez, zawodów i rozgrywek sportowych z udziałem mieszkańców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16"/>
        <w:gridCol w:w="6268"/>
        <w:gridCol w:w="2153"/>
      </w:tblGrid>
      <w:tr>
        <w:trPr/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p</w:t>
            </w:r>
          </w:p>
        </w:tc>
        <w:tc>
          <w:tcPr>
            <w:tcW w:w="6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azwa zadania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wota dotacji na  zadania w zł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.</w:t>
            </w:r>
          </w:p>
        </w:tc>
        <w:tc>
          <w:tcPr>
            <w:tcW w:w="6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Organizacja lokalnych imprez sportowych, kulturalnych na podstawie przedłożonych projektów profilaktycznych </w:t>
            </w:r>
          </w:p>
          <w:p>
            <w:pPr>
              <w:pStyle w:val="Zawartotabeli"/>
              <w:jc w:val="both"/>
              <w:rPr/>
            </w:pPr>
            <w:r>
              <w:rPr/>
              <w:t>( udostępnienie istniejącej bazy sportowo- rekreacyjnej) w sołectwie Zebrzydowice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.000 zł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.</w:t>
            </w:r>
          </w:p>
        </w:tc>
        <w:tc>
          <w:tcPr>
            <w:tcW w:w="6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Organizacja lokalnych imprez sportowych, kulturalnych na podstawie przedłożonych projektów profilaktycznych </w:t>
            </w:r>
          </w:p>
          <w:p>
            <w:pPr>
              <w:pStyle w:val="Zawartotabeli"/>
              <w:jc w:val="both"/>
              <w:rPr/>
            </w:pPr>
            <w:r>
              <w:rPr/>
              <w:t>( udostępnienie istniejącej bazy sportowo- rekreacyjnej) w sołectwie Kończyce Małe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.000 zł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.</w:t>
            </w:r>
          </w:p>
        </w:tc>
        <w:tc>
          <w:tcPr>
            <w:tcW w:w="6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Organizacja lokalnych imprez sportowych, kulturalnych na podstawie przedłożonych projektów profilaktycznych </w:t>
            </w:r>
          </w:p>
          <w:p>
            <w:pPr>
              <w:pStyle w:val="Zawartotabeli"/>
              <w:jc w:val="both"/>
              <w:rPr/>
            </w:pPr>
            <w:r>
              <w:rPr/>
              <w:t>( udostępnienie istniejącej bazy sportowo- rekreacyjnej) w sołectwie Kaczyce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.000 zł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.</w:t>
            </w:r>
          </w:p>
        </w:tc>
        <w:tc>
          <w:tcPr>
            <w:tcW w:w="6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Organizacja lokalnych imprez sportowych, kulturalnych na podstawie przedłożonych projektów profilaktycznych </w:t>
            </w:r>
          </w:p>
          <w:p>
            <w:pPr>
              <w:pStyle w:val="Zawartotabeli"/>
              <w:jc w:val="both"/>
              <w:rPr/>
            </w:pPr>
            <w:r>
              <w:rPr/>
              <w:t>( udostępnienie istniejącej bazy sportowo- rekreacyjnej) w sołectwie Marklowice Górne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.000 z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 Integracja dzieci i młodzieży o uzdolnieniach sportowych w tym z rodzin patologicznych i zagrożonych patologią poprzez sport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16"/>
        <w:gridCol w:w="6268"/>
        <w:gridCol w:w="2153"/>
      </w:tblGrid>
      <w:tr>
        <w:trPr/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p.</w:t>
            </w:r>
          </w:p>
        </w:tc>
        <w:tc>
          <w:tcPr>
            <w:tcW w:w="6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azwa zadania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wota dotacji na zadania w zł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6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gracja dzieci i młodzieży o uzdolnieniach sportowych w tym z rodzin patologicznych i zagrożonych patologią poprzez sport  w sołectwie Zebrzydowice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.000 zł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.</w:t>
            </w:r>
          </w:p>
        </w:tc>
        <w:tc>
          <w:tcPr>
            <w:tcW w:w="6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gracja dzieci i młodzieży o uzdolnieniach sportowych w tym z rodzin patologicznych i zagrożonych patologią poprzez sport  w sołectwie Kończyce Małe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.000 zł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.</w:t>
            </w:r>
          </w:p>
        </w:tc>
        <w:tc>
          <w:tcPr>
            <w:tcW w:w="6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gracja dzieci i młodzieży o uzdolnieniach sportowych w tym z rodzin patologicznych i zagrożonych patologią poprzez sport  w sołectwie Kaczyce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.000 zł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.</w:t>
            </w:r>
          </w:p>
        </w:tc>
        <w:tc>
          <w:tcPr>
            <w:tcW w:w="6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gracja dzieci i młodzieży o uzdolnieniach sportowych w tym z rodzin patologicznych i zagrożonych patologią poprzez sport  w sołectwie Marklowice Górne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.000 zł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II.</w:t>
      </w:r>
      <w:r>
        <w:rPr>
          <w:sz w:val="24"/>
        </w:rPr>
        <w:t xml:space="preserve"> Zasady przyznawania dotacji oraz termin, tryb i kryteria stosowane przy dokonywaniu wyboru ofert zawarte są w programie współpracy na 2008 rok z organizacjami pozarządowymi i innymi podmiotami w rozumieniu przepisów ustawy o działalności i pożytku publicznego i wolontariacie uchwalonym uchwałą Rady Gminy Zebrzydowice XIV/125/08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z dnia 31 stycznia 2008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III.</w:t>
      </w:r>
      <w:r>
        <w:rPr>
          <w:sz w:val="24"/>
        </w:rPr>
        <w:t xml:space="preserve"> Informacje dodatkow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zór oferty realizacji zadania publiczn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zór umowy wykonania zadania publiczn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zór sprawozdania z wykonania zadania publiczn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najduje się w Rozporządzeniu Ministra Gospodarki, Pracy i Polityki Społecznej ( Dz.U.Nr 193, poz.1891) z dnia 18 listopada 2003 roku oraz w referacie organizacyjnym Urzędu Gminy Zebrzydowice pokój 13A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IV</w:t>
      </w:r>
      <w:r>
        <w:rPr>
          <w:sz w:val="24"/>
        </w:rPr>
        <w:t>. Termin realizacji w/w zadań – rok 200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V</w:t>
      </w:r>
      <w:r>
        <w:rPr>
          <w:sz w:val="24"/>
        </w:rPr>
        <w:t xml:space="preserve">. Ofertę należy złożyć odrębnie na każde zadanie w opisanej kopercie ( tytuł zadania i pełna  nazwa składającego) w terminie do 3 marca 2008r.do godz. 15.30 w Urzędzie Gminy Zebrzydowice- ul. ks.A.Janusza 6 pokój nr 13AB. </w:t>
      </w:r>
    </w:p>
    <w:p>
      <w:pPr>
        <w:pStyle w:val="Normal"/>
        <w:rPr>
          <w:sz w:val="24"/>
        </w:rPr>
      </w:pPr>
      <w:r>
        <w:rPr>
          <w:sz w:val="24"/>
        </w:rPr>
        <w:t>Oferty złożone po terminie nie będą rozpatrywa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08:00Z</dcterms:created>
  <dc:creator>Władysław Żyłka - IN i OC UG Zebrzydowice</dc:creator>
  <dc:description/>
  <cp:keywords/>
  <dc:language>en-US</dc:language>
  <cp:lastModifiedBy>Piotr Gęsior</cp:lastModifiedBy>
  <dcterms:modified xsi:type="dcterms:W3CDTF">2008-02-01T17:40:00Z</dcterms:modified>
  <cp:revision>2</cp:revision>
  <dc:subject/>
  <dc:title>Załącznik nr 1</dc:title>
</cp:coreProperties>
</file>