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18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 xml:space="preserve"> </w:t>
        <w:tab/>
        <w:t xml:space="preserve">       (miejscowość, data)</w:t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</w:t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ab/>
        <w:t>(imię, nazwisk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(adres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18"/>
        </w:rPr>
        <w:t>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(miejsce przechowywania drobiu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Heading1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Oświadczenie hodowcy – właściciela drobiu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/>
        <w:tab/>
        <w:t>Oświadczam, że posiadam następujące ilości drobiu i ptaków ozdobnych: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trHeight w:val="550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ób ogółe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    tym   szt.</w:t>
            </w:r>
          </w:p>
        </w:tc>
      </w:tr>
      <w:tr>
        <w:trPr>
          <w:trHeight w:val="1699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ku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kacz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gęs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ndy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rzepiór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er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trus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gołęb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bażan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kuropat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nne bezgrze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bieniowce</w:t>
            </w:r>
          </w:p>
        </w:tc>
      </w:tr>
      <w:tr>
        <w:trPr>
          <w:trHeight w:val="54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/>
      </w:pPr>
      <w:r>
        <w:rPr/>
        <w:t>Podpis.............................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2:20:00Z</dcterms:created>
  <dc:creator>ASIA</dc:creator>
  <dc:description/>
  <cp:keywords/>
  <dc:language>en-US</dc:language>
  <cp:lastModifiedBy>Piotr Gęsior</cp:lastModifiedBy>
  <cp:lastPrinted>2006-03-20T14:36:00Z</cp:lastPrinted>
  <dcterms:modified xsi:type="dcterms:W3CDTF">2006-03-22T12:17:00Z</dcterms:modified>
  <cp:revision>6</cp:revision>
  <dc:subject/>
  <dc:title/>
</cp:coreProperties>
</file>