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Załącznik Nr 1 </w:t>
        <w:br/>
        <w:t xml:space="preserve">do uchwały Nr XXVII/289/04 </w:t>
        <w:br/>
        <w:t xml:space="preserve">Rady Gminy Zebrzydowice </w:t>
        <w:br/>
        <w:t>z dnia 30 grudnia 2004 r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Gminny Program Profilaktyki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i Rozwiązywania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Problemów Alkoholowych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 xml:space="preserve">na rok 2005 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Wstęp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stawa o wychowaniu w trzeźwości i przeciwdziałaniu alkoholizmowi z dnia 26 października 1982 r. (Dz. U. Nr 147 poz. 1231 z 2002 r. z późniejszymi zmianami) nakłada na gminy obowiązek rozwiązywania problemów alkoholowych i przeciwdziałaniu alkoholizmowi. Trzeźwość uznano jako "...warunek moralnego i materialnego dobra Narodu...". </w:t>
        <w:br/>
        <w:t xml:space="preserve">Prowadzenie działań związanych z profilaktyką i rozwiązywaniem problemów alkoholowych należy do zadań własnych gminy /art. 4 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w/w ustawy /. Obowiązujące zapisy nakładają na samorząd gminy szereg obowiązków - ale określają również źródła finansowania tych przedsięwzięć, stwarzając jednocześnie warunki dla kreowania lokalnych działań w zakresie profilaktyki antyalkoholowej. Realizacja zadań, o których mowa w ustawie prowadzona jest w postaci gminnego programu profilaktyki i rozwiązywania problemów alkoholowych, który zostaje corocznie uchwalony przez Radę Gminy. Szczególną rolę Rada Gminy wyznacza powołanej przez siebie Gminnej Komisji Rozwiązywania Problemów Alkoholowych.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Diagnoza sytuacji w gminie Zebrzydowice w aspekcie problemów alkoholowych za rok 2004.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Źródłem informacji diagnozującym stan spożywania napojów alkoholowych oraz skorelowana z nim problematyka występujących patologii społecznych towarzyszących nadmiernemu spożyciu alkoholu są: badania ankietowe, dane statystyczne z Policji, Gminnego Ośrodka Opieki Społecznej oraz Gminnej Komisji Rozwiązywania Problemów Alkoholowych. </w:t>
        <w:br/>
        <w:t>Z danych statystycznych Komisariatu Policji w Zebrzydowicach wynika, że w roku 2004 przeprowadzono 627 interwencje, w tym interwencji domowych 170, z tego 11 osób zatrzymano do wytrzeźwienia w Izbie Wytrzeźwień w Bielsku - Białej, natomiast 17 osób przewieziono do PIZ KPP w Cieszynie celem wytrzeźwienia. Wszczęto przeciwko 3 osobom postępowania przygotowawcze z art. 207 § 1 kk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Gminie zwiększone spożycie alkoholu uwarunkowane jest czynnikiem lokalnymi. Nie występują w gminie problemy : produkcji alkoholu bez zezwolenia ( bimbrownictwo), czy kradzież alkoholu. </w:t>
        <w:br/>
        <w:t xml:space="preserve">Zmienia się od lat struktura spożycia, spożywa się więcej piwa niż wódki. Z obserwacji wynika, że największe spożycie występuje wśród osób najgorzej wykształconych, niepracujących z rodzin biednych, bezrobotnych , a także już częściowo uzależnionych. </w:t>
        <w:br/>
        <w:t xml:space="preserve">W ostatnich latach zwiększyła się w gmi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dostępność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do alkoholu, rozszerzyły się możliwości częstszego kontaktu z alkoholem, włącznie z liczbą okazji do wypicia.. Alkohol pojawia się wśród lokalnej społeczności jako element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towarzyszący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spędzaniu czasu wolnego, rozrywce masowej czy rekreacji. Towarzyszy okazjom rodzinnym, dniom wolnym od pracy (długie weekendy)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Postawy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wobec "picia" nie są skraj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negatywn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, panuje zbytnia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tolerancja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wobec picia alkoholu przez młodzież, osoby z rodzin biednych ("topią bezrobocie w alkoholu"). 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Społeczeństwo potrzebuje rzetelnej informacji, na czym polega choroba alkoholowa i jakie są możliwości jej leczenia. Dzisiejszy stan wiedzy o alkoholizmie pozwala na osiągnięcie niezłych wyników w leczeniu tej choroby. Leczenie alkoholizmu jako kontroli wymaga od chorego uznania, że nie da się zapanować nad piciem, utrzymać go w ryzach, właściwie kontrolować. </w:t>
        <w:br/>
        <w:t xml:space="preserve">Dlatego jedynym wyjściem jest uznać własną bezsilność wobec alkoholu i całkowicie z niego zrezygnować. Po drugie leczenie alkoholizmu, jako choroby zaprzeczenia wymaga od chorego spojrzenia prawdzie w oczy i zobaczenia jakiego spustoszenia poczynił alkohol w jego życiu. </w:t>
        <w:br/>
        <w:t xml:space="preserve">A więc nie istnieją żadne cudowne środki, żadne tabletki, które uwolniłyby człowieka od nałogu. Musi to być długi i skomplikowany proces, w którym w dodatku konieczny jest świadomy i zaangażowany współudział samego chorego. 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a odpowiedzialnych w sposób widoczny i realnie mający wpływ na społeczeństwo w dziedzinie spożycia alkoholu należy uważać w naszej gminie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rodziców, policję, nauczycieli, księży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a takż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publikatory (w tym prasę lokalną)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Przed lokalnymi organami zainteresowanymi problemem alkoholizmu nie stoją wielkie problemy, ale raczej pytania dotyczące wykorzystania dostępnych środków dla polepszenia kultury picia, jakości i standardu punktów dystrybucji i zwalczania elementów patologii. Konieczne jest współdziałanie parafii - szkoły - rodziny. Ten wniosek w skali gminy Zebrzydowice uważać można za jeden z najistotniejszych.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Mając świadomość występujących patologii, podjęto działania zmierzające do ograniczenia spożycia alkoholu, zasad usytuowania na terenie Gminy Zebrzydowice miejsc sprzedaży napojów alkoholowych. Określono obiekty, na terenie których zabroniono spożywanie alkoholu i wydawania zezwoleń na ich spożycie. Uchwałą Rady Gminy ustalono liczbę punktów sprzedaży napojów alkoholowych o zawartości alkoholu powyżej 4,5 % , z wyjątkiem piwa, przeznaczonych do spożycia poza miejscem sprzedaży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Główne cele i metody realizacji programu</w:t>
      </w:r>
      <w:r>
        <w:rPr/>
        <w:t xml:space="preserve"> </w:t>
        <w:br/>
        <w:t>Uwzględniając trzeźwość jako niezbędny warunek moralnego i materialnego dobra gminy, przyjmuje cele i metody realizacji gminnego programu profilaktyki i rozwiązywania problemów alkoholowych, do których zalicza :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"/>
        <w:gridCol w:w="445"/>
        <w:gridCol w:w="255"/>
        <w:gridCol w:w="7873"/>
      </w:tblGrid>
      <w:tr>
        <w:trPr/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I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Podejmowanie działań zmierzających do zmniejszenia ilości spożywanego alkoholu szczególnie wśród młodzieży poprzez :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ontrolę rynku w zakresie przestrzegania zakazu sprzedaży alkoholu nieletnim i jego reklamy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dukację rodziców i wychowawców w zakresie pomagania młodzieży w utrzymaniu abstynencji.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II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większanie dostępności pomocy terapeutycznej i rehabilitacyjnej dla osób uzależnionych od alkoholu :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formowanie w miejscach publicznych za pomocą wydawanych ulotek, plakatów i broszur na temat choroby alkoholowej oraz możliwości jej leczenia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spółudział w finansowaniu działań terapeutycznych prowadzonych w placówce odwykowej, w ramach którego można dofinansować program terapeutyczny lub powiększyć zespół terapeutów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ontynuację pracy punktu konsultacyjnego dla osób uzależnionych od alkoholu i ich rodzin ( wynagrodzenie, doposażenie w sprzęt wideo - nagłaśniający, czynsz, materiały biurowe i pomocnicze, szkolenia ,finansowanie bieżące)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finansowanie szkoleń i kursów specjalistycznych dla pracowników punktu konsultacyjnego w zakresie pracy z osobami uzależnionymi , współuzależnionymi oraz ofiarami przemocy w rodzinie, gdzie występuje alkoholizm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finansowanie obozów terapeutycznych prowadzonych według określonego programu terapeutycznego przez specjalistów w zakresie terapii uzależnienia od alkoholu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erowanie osób nadużywających alkohol do sądu celem zobowiązania ich do podjęcia leczenia - pokrycie kosztów biegłego sądowego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finansowanie do programu profilaktycznego realizowanego przez Izbę Wytrzeźwień w Bielsku Białej.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III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dzielanie rodzinom, w których występują problemy alkoholowe, pomocy psychospołecznej i prawnej, a w szczególności ochrony przed przemocą w rodzinie i demoralizacji poprzez: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ansowanie obozów, kolonii, ferii zimowych i wycieczek realizujących program zajęć profilaktycznych dla dzieci z rodzin dysfunkcyjnych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ansowanie specjalistycznych miejsc pomocy dla ofiar przemocy domowej - kierowanie członków rodzin z problemami alkoholowymi do schronisk, punktów konsultacyjnych, Centrum Pomocy Rodzinie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organizowanie pomocy psychologicznej dla osób najbardziej zagrożonych - zatrudnienie psychologa w Zespole Szkół w Kaczycach i Zebrzydowicach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wadzenie badań w środowisku lokalnym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ansowanie różnych form spędzania wolnego czasu dla dzieci z rodzin dysfunkcyjnych (zajęcia pozalekcyjne o treści profilaktycznej, działalność świetlic środowiskowo-socjoterapeutycznych)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spomaganie działań interwencyjnych policji wobec osób nadużywających alkohol :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</w:t>
            </w:r>
          </w:p>
        </w:tc>
        <w:tc>
          <w:tcPr>
            <w:tcW w:w="78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prawnienie działań w zakresie szybkiego reagowania w przypadkach stosowania przemocy w rodzinach zagrożonych alkoholizmem oraz w stosunku do osób nadużywających alkoholu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</w:t>
            </w:r>
          </w:p>
        </w:tc>
        <w:tc>
          <w:tcPr>
            <w:tcW w:w="78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dejmowanie działań dla skutecznego przeciwdziałania zagrożeniom wynikający z przebywania w miejscach publicznych obywateli po spożyciu alkoholu - w stanie nietrzeźwym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</w:t>
            </w:r>
          </w:p>
        </w:tc>
        <w:tc>
          <w:tcPr>
            <w:tcW w:w="78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pewnienie warunków konieczności stosowania przymusu dowozu do sądu osób nadużywających alkoholu.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IV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Prowadzenie profilaktycznej działalności informacyjnej i edukacyjnej w szczególności dla dzieci i młodzieży poprzez: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publikacje w lokalnej gazecie mające na celu informowanie społeczności lokalnej o konsekwencjach picia alkoholu, 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ganizowanie i prowadzenie na terenie szkół i innych placówek oświatowo - wychowawczych programów profilaktycznych dla dzieci i młodzieży.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osażenie placówek prowadzących takie programy w pomoce ( materiały dydaktyczne, terapeutyczne), sprzęt ( komputery ich oprogramowanie) niezbędny do realizacji zajęć socjoterapeutycznych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ontynuację pracy w świetlicach środowiskowo-socjoterapeutycznych ( wynagrodzenia, materiały dydaktyczne, nagrody, wycieczki )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ansowanie tworzenia świetlic środowiskowo - socjoterapeutycznych wraz z infrastrukturą towarzyszącą przede wszystkim w celu objęcia opieką dzieci z rodzin patologicznych i zaniedbanych ( wynagrodzenia, materiały dydaktyczne, nagrody, wycieczki , rozbudowa bazy sportowo - rekreacyjnej)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tworzenie świetlicy środowiskowo - socjoterapeutycznej na osiedlu "Morcinek" w Kaczycach dla dzieci z rodzin patologicznych i zaniedbanych. Zapewnienie im odpowiednich warunków do zaspakajania podstawowych potrzeb, organizowanie odpowiedniego i zdrowego spędzania czasu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wadzenie kursów i programów profilaktycznych dla rodziców dotyczących rozwijania umiejętności rozmawiania z dziećmi na temat alkoholu i problemów alkoholowych - organizowanych na terenie szkół, ośrodków kultury oraz parafii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spółpracę z organizacjami pozarządowymi, koalicjami trzeźwościowymi mającymi na celu promocję zdrowego stylu życia i propagowanie trzeźwych obyczajów np. finansowanie lokalnych imprez sportowych, kulturalnych - dla dzieci i młodzieży itp. na podstawie przedłożonych projektów profilaktycznych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spieranie środowiskowych liderów młodzieżowych propagujących trzeźwy styl życia,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szechstronne wspieranie, kształcenie w dziedzinie profilaktyki pedagogów szkolnych, nauczycieli, wychowawców , policjantów, higienistek itp.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adania te są realizowane między innymi przy pomocy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Gminnej Komisji Rozwiązywania Problemów Alkoholowych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 której działalność ma przede wszystkim charakter inicjujący, opiniujący i nadzorujący w stosunku do wszystkich zadań związanych z profilaktyką alkoholową. Przeprowadzając lustrację warunków środowiskowych a także na podstawie wywiadów oraz rozmów z osobami uzależnionymi Komisja podejmuje czynności zmierzające do orzeczenia wobec osoby uzależnionej od alkoholu obowiązku poddania się leczeniu w zakładzie lecznictwa odwykowego.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V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asady wynagradzania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 </w:t>
            </w:r>
          </w:p>
        </w:tc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złonkom Gminnej Komisji Rozwiązywania Problemów Alkoholowych wypłaca się z dniem 1 stycznia 2005 r. wynagrodzenie miesięcznie dla :</w:t>
            </w:r>
          </w:p>
        </w:tc>
      </w:tr>
      <w:tr>
        <w:trPr/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28" w:type="dxa"/>
            <w:gridSpan w:val="2"/>
            <w:tcBorders/>
            <w:vAlign w:val="center"/>
          </w:tcPr>
          <w:tbl>
            <w:tblPr>
              <w:tblW w:w="732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"/>
              <w:gridCol w:w="4501"/>
              <w:gridCol w:w="1461"/>
              <w:gridCol w:w="1029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a/ 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Przewodniczącego Gminnej Komisji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- w wysokości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162,00 zł.</w:t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b/ 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Sekretarza Gminnej Komisji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- w wysokości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140,00 zł.</w:t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c/ 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dla pozostałych członków Gminnej Komisji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- w wysokości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108,00 zł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ansowanie zadań określonych w programie odbywać się będzie na zasadzie rozdziału grantów opiniowanych przez Komisję i przyznawanych przez Wójta Gminy.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</w:rPr>
              <w:t>Narzędzia działań przedstawionych w zadaniach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  <w:br/>
              <w:t xml:space="preserve">  </w:t>
              <w:br/>
              <w:t>Jako narzędzie działań przyjmuje się: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zkolenie kadry placówek niosących pomoc rodzinom dotkniętym problemem alkoholowym oraz osób zatrudnionych w innych instytucjach stykających się z różnymi aspektami problemów alkoholowych.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dział w kampaniach edukacyjnych.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dział w organizowanych programach badawczych.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.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ganizowanie grup terapeutycznych dla osób uzależnionych.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.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ganizowanie akcji profilaktycznych (np. konkurs, festyn, imprezy sportowe.)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.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ganizowanie i prowadzenie na terenie szkół i innych placówek oświatowo-wychowawczych programów profilaktycznych dla dzieci i młodzieży a także dla rodziców.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.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tworzenie i prowadzenie świetlic środowiskowo - socjoterapeutycznych dla dzieci z rodzin patologicznych i zaniedbanych.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.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agnozowanie rynku lokalnego w sferze rozwiązań problemów alkoholowych (opinie, ankiety).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. </w:t>
            </w:r>
          </w:p>
        </w:tc>
        <w:tc>
          <w:tcPr>
            <w:tcW w:w="857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dzielanie rodzinom, w których występują problemy alkoholowe pomocy psychospołecznej i prawnej.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Środki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  <w:br/>
        <w:t>Środki na realizację Gminnego Programu Profilaktyki i Rozwiązywania Problemów Alkoholowych pochodzą z opłat za zezwolenia na sprzedaż napojów alkoholowych.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00:00Z</dcterms:created>
  <dc:creator>Maria Puzio</dc:creator>
  <dc:description/>
  <cp:keywords/>
  <dc:language>en-US</dc:language>
  <cp:lastModifiedBy>Maria Puzio</cp:lastModifiedBy>
  <dcterms:modified xsi:type="dcterms:W3CDTF">2005-06-09T07:00:00Z</dcterms:modified>
  <cp:revision>2</cp:revision>
  <dc:subject/>
  <dc:title/>
</cp:coreProperties>
</file>