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UWAMY AZBE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związku trwającymi pracami nad wdrożeniem programu usuwania azbestu na terenie Gminy Zebrzydowice prosimy o wypełnienie niżej wymienionej ankie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rmin składania ankiety do </w:t>
      </w:r>
      <w:r>
        <w:rPr>
          <w:b/>
          <w:sz w:val="24"/>
          <w:szCs w:val="24"/>
        </w:rPr>
        <w:t>31grudnia roku poprzedzającego planowaną inwestycję</w:t>
      </w:r>
      <w:r>
        <w:rPr>
          <w:sz w:val="24"/>
          <w:szCs w:val="24"/>
        </w:rPr>
        <w:t xml:space="preserve">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kietę można złożyć u sołtysów oraz w Urzędzie Gminy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KIETA - DEKLARACJA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ebrzydowice dnia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Nazwisko i Imię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Adres zamieszkania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Adres budynku dla osób zamiejscowych )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i nr telefonu kontaktowego</w:t>
      </w:r>
      <w:r>
        <w:rPr>
          <w:sz w:val="24"/>
          <w:szCs w:val="24"/>
        </w:rPr>
        <w:t xml:space="preserve"> 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rząd  Gminy  Zebrzydowice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Zgłaszam konieczność wymiany pokrycia dachowego na budynku mieszkalnym – gospodarczym  ( lub  docieplenie  elewacji budynku ) w okresie  </w:t>
      </w:r>
      <w:r>
        <w:rPr>
          <w:b/>
          <w:sz w:val="24"/>
          <w:szCs w:val="24"/>
        </w:rPr>
        <w:t xml:space="preserve">200…. 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ymiana polegać będzie na zmianie pokrycia budynku – elewacji budynku 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 </w:t>
      </w:r>
      <w:r>
        <w:rPr>
          <w:b/>
          <w:sz w:val="28"/>
          <w:szCs w:val="28"/>
        </w:rPr>
        <w:t xml:space="preserve">eternitu </w:t>
      </w:r>
      <w:r>
        <w:rPr>
          <w:sz w:val="24"/>
          <w:szCs w:val="24"/>
        </w:rPr>
        <w:t>…………………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4"/>
          <w:szCs w:val="24"/>
        </w:rPr>
        <w:t>( podać powierzchnię,  rodzaj eternitu i jakim materiałem  przyjaznym dla  środowiska zostanie zastąpiony -  bądź  zdjęcia płytek  eternitowych z elewacji budynku i zastąpienie ich tynkiem  lub obiciem z  drewna 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związku z tym zwracam się z prośbą o objęcie  mojego wniosku o utylizacji azbestu dofinansowani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Podpis wnioskod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37:00Z</dcterms:created>
  <dc:creator>GK_GD</dc:creator>
  <dc:description/>
  <cp:keywords/>
  <dc:language>en-US</dc:language>
  <cp:lastModifiedBy>Piotr Gęsior</cp:lastModifiedBy>
  <cp:lastPrinted>2007-08-31T13:13:00Z</cp:lastPrinted>
  <dcterms:modified xsi:type="dcterms:W3CDTF">2008-03-07T14:02:00Z</dcterms:modified>
  <cp:revision>3</cp:revision>
  <dc:subject/>
  <dc:title>Zebrzydowice dnia…………………</dc:title>
</cp:coreProperties>
</file>