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4"/>
          <w:szCs w:val="24"/>
        </w:rPr>
        <w:t>Warunki konkursu of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odstawie art. 48 ust. 4 ustawy z dnia 27 sierpnia 2004 r. o świadczeniach opieki zdrowotnej finansowanych ze środków publicznych ( Dz.U.Nr 210 poz. 2135 z 2004 r. z późn.</w:t>
      </w:r>
    </w:p>
    <w:p>
      <w:pPr>
        <w:pStyle w:val="Normal"/>
        <w:rPr/>
      </w:pPr>
      <w:r>
        <w:rPr>
          <w:sz w:val="24"/>
          <w:szCs w:val="24"/>
        </w:rPr>
        <w:t>zm.) ogłasza się konkurs ofert na realizację profilaktycznego programu zdrowotnego określonego w “Gminnym Programie Profilaktyki , Promocji i Ochrony Zdrowia” przyjętym uchwałą Nr XXVII/288/04 Rady Gminy Zebrzydowice z dnia 30 grudnia 2004 r. w sprawie : Gminnej strategii rozwiązywania problemów społecznych w Gminie Zebrzydowice na lata 2005 –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konkursu ofert :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>Prowadzenie higieny przedszkolnej w zakresie profilaktycznej opieki zdrowotnej nad wszystkimi dziećmi w publicznych przedszkolach na terenie Gminy Zebrzydowice – nie objętymi opieką Śląskiego Oddziału Wojewódzkiego Narodowego Funduszu Zdrowia.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Profilaktyczna opieka pielęgniarska musi obejmować w szczególności zdania ujęte w wykazie </w:t>
      </w:r>
      <w:r>
        <w:rPr>
          <w:i/>
          <w:szCs w:val="24"/>
        </w:rPr>
        <w:t>– wg zał. nr 1 do warunków konkursu ofert.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>Opieką zdrowotną mają zostać objęte dzieci, o których mowa w pkt 1 lit a w niżej wymienionych placówkach oświatowych :</w:t>
        <w:br/>
        <w:t xml:space="preserve">Publiczne Przedszkole w Zebrzydowicach </w:t>
        <w:tab/>
        <w:tab/>
        <w:t>- Zebrzydowice, ul. Makowa 1</w:t>
        <w:br/>
        <w:t xml:space="preserve">- </w:t>
      </w:r>
      <w:r>
        <w:rPr>
          <w:b/>
          <w:szCs w:val="24"/>
        </w:rPr>
        <w:t>120 dzieci</w:t>
        <w:br/>
      </w:r>
      <w:r>
        <w:rPr>
          <w:szCs w:val="24"/>
        </w:rPr>
        <w:t xml:space="preserve">Publiczne Przedszkole w Kończycach Małych, </w:t>
        <w:tab/>
        <w:t>- Kończyce Małe, ul. Jagiellońska 22 a</w:t>
        <w:br/>
        <w:t xml:space="preserve">- </w:t>
      </w:r>
      <w:r>
        <w:rPr>
          <w:b/>
          <w:szCs w:val="24"/>
        </w:rPr>
        <w:t>73 dzieci</w:t>
      </w:r>
      <w:r>
        <w:rPr>
          <w:szCs w:val="24"/>
        </w:rPr>
        <w:br/>
        <w:t xml:space="preserve">Publiczne Przedszkole w Kaczycach, </w:t>
        <w:tab/>
        <w:tab/>
        <w:t>- Kaczyce, ul. Ludowa 8</w:t>
        <w:br/>
        <w:t xml:space="preserve">- </w:t>
      </w:r>
      <w:r>
        <w:rPr>
          <w:b/>
          <w:szCs w:val="24"/>
        </w:rPr>
        <w:t>72 dzieci</w:t>
      </w:r>
      <w:r>
        <w:rPr>
          <w:szCs w:val="24"/>
        </w:rPr>
        <w:br/>
        <w:t xml:space="preserve">Publiczne Przedszkole w Marklowicach Górnych </w:t>
        <w:tab/>
        <w:t>- Marklowice Górne, ul. Szkolna 28</w:t>
        <w:br/>
        <w:t xml:space="preserve">- </w:t>
      </w:r>
      <w:r>
        <w:rPr>
          <w:b/>
          <w:szCs w:val="24"/>
        </w:rPr>
        <w:t>25 dzieci</w:t>
      </w:r>
      <w:r>
        <w:rPr>
          <w:szCs w:val="24"/>
        </w:rPr>
        <w:br/>
        <w:tab/>
        <w:tab/>
      </w:r>
      <w:r>
        <w:rPr>
          <w:i/>
          <w:szCs w:val="24"/>
        </w:rPr>
        <w:t>/ ilość dzieci podana jest na dzień głoszenia konkursu /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Łączna przewidywana liczba dzieci : </w:t>
      </w:r>
      <w:r>
        <w:rPr>
          <w:b/>
          <w:szCs w:val="24"/>
        </w:rPr>
        <w:t>290 dzieci miesięcznie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Termin realizacji programu : </w:t>
        <w:tab/>
        <w:t xml:space="preserve">od 29 marca 2006 r. </w:t>
        <w:tab/>
        <w:tab/>
        <w:t>do 30 czerwca 2006 r.</w:t>
        <w:br/>
        <w:tab/>
        <w:tab/>
        <w:tab/>
        <w:tab/>
        <w:tab/>
        <w:t xml:space="preserve">od 01 września 2006 r, </w:t>
        <w:tab/>
        <w:t>do 22 grudnia 2006 r.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>Oferent musi przedłożyć harmonogram pracy w poszczególnych placówkach oświatowych. Harmonogram musi zawierać : dzień, godzinę oraz imię i nazwisko osoby wykonującej świadczenia.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Dla potrzeb rozliczenia umowy wykonawca będzie sporządzał informacją o liczbie dzieci objętych opieką wg stanu na ostatni dzień miesiąca rozliczeniowego, która stanowić będzie łącznie z fakturą podstawę wypłaty wynagrodzenia – </w:t>
      </w:r>
      <w:r>
        <w:rPr>
          <w:i/>
          <w:szCs w:val="24"/>
        </w:rPr>
        <w:t>wzór informacji stanowi załącznik nr 2 do warunków konkursu ofert.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>Dla ważności przetargu wystarcza złożenie jednej oferty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Opis sposobu przygotowania oferty: </w:t>
      </w:r>
    </w:p>
    <w:p>
      <w:pPr>
        <w:pStyle w:val="BodyText2"/>
        <w:numPr>
          <w:ilvl w:val="0"/>
          <w:numId w:val="8"/>
        </w:numPr>
        <w:rPr>
          <w:szCs w:val="24"/>
        </w:rPr>
      </w:pPr>
      <w:r>
        <w:rPr>
          <w:szCs w:val="24"/>
        </w:rPr>
        <w:t>musi być przygotowana w języku polskim,</w:t>
      </w:r>
    </w:p>
    <w:p>
      <w:pPr>
        <w:pStyle w:val="BodyText2"/>
        <w:numPr>
          <w:ilvl w:val="0"/>
          <w:numId w:val="8"/>
        </w:numPr>
        <w:rPr>
          <w:szCs w:val="24"/>
        </w:rPr>
      </w:pPr>
      <w:r>
        <w:rPr>
          <w:szCs w:val="24"/>
        </w:rPr>
        <w:t>pisana czytelnie tj. na maszynie lub komputerze,</w:t>
      </w:r>
    </w:p>
    <w:p>
      <w:pPr>
        <w:pStyle w:val="BodyText2"/>
        <w:numPr>
          <w:ilvl w:val="0"/>
          <w:numId w:val="8"/>
        </w:numPr>
        <w:rPr>
          <w:szCs w:val="24"/>
        </w:rPr>
      </w:pPr>
      <w:r>
        <w:rPr>
          <w:szCs w:val="24"/>
        </w:rPr>
        <w:t>ewentualne poprawki muszą być naniesione czytelnie opatrzone podpisem osoby poprawiającej,</w:t>
      </w:r>
    </w:p>
    <w:p>
      <w:pPr>
        <w:pStyle w:val="BodyText2"/>
        <w:numPr>
          <w:ilvl w:val="0"/>
          <w:numId w:val="8"/>
        </w:numPr>
        <w:rPr>
          <w:szCs w:val="24"/>
        </w:rPr>
      </w:pPr>
      <w:r>
        <w:rPr>
          <w:szCs w:val="24"/>
        </w:rPr>
        <w:t xml:space="preserve">cena oferty - cena za objecie opieki pielęgniarskiej jednego dziecka netto i brutto podana cyfrowo i słownie w walucie polskiej, </w:t>
      </w:r>
    </w:p>
    <w:p>
      <w:pPr>
        <w:pStyle w:val="BodyText2"/>
        <w:numPr>
          <w:ilvl w:val="0"/>
          <w:numId w:val="8"/>
        </w:numPr>
        <w:rPr>
          <w:szCs w:val="24"/>
        </w:rPr>
      </w:pPr>
      <w:r>
        <w:rPr>
          <w:szCs w:val="24"/>
        </w:rPr>
        <w:t>podpisana przez osobę upoważnioną,</w:t>
      </w:r>
    </w:p>
    <w:p>
      <w:pPr>
        <w:pStyle w:val="BodyText2"/>
        <w:numPr>
          <w:ilvl w:val="0"/>
          <w:numId w:val="8"/>
        </w:numPr>
        <w:rPr>
          <w:szCs w:val="24"/>
        </w:rPr>
      </w:pPr>
      <w:r>
        <w:rPr>
          <w:szCs w:val="24"/>
        </w:rPr>
        <w:t>oferta winna być w jednym egzemplarzu,</w:t>
      </w:r>
    </w:p>
    <w:p>
      <w:pPr>
        <w:pStyle w:val="BodyText2"/>
        <w:numPr>
          <w:ilvl w:val="0"/>
          <w:numId w:val="8"/>
        </w:numPr>
        <w:rPr>
          <w:szCs w:val="24"/>
        </w:rPr>
      </w:pPr>
      <w:r>
        <w:rPr>
          <w:szCs w:val="24"/>
        </w:rPr>
        <w:t xml:space="preserve">musi być złożona w nieprzeźroczystej kopercie, zaklejonej , opisanej - nazwa firmy - z oznaczeniem </w:t>
      </w:r>
      <w:r>
        <w:rPr>
          <w:i/>
          <w:szCs w:val="24"/>
        </w:rPr>
        <w:t>“Prowadzenie higieny przedszkolnej w zakresie opieki zdrowotnej nad wszystkimi dziećmi w publicznych przedszkolach na terenie gminy Zebrzydowice – nie objętymi dofinansowaniem Oddziału Wojewódzkiego Narodowego funduszu Zdrowia.”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y jakie muszą dostarczyć oferenci :</w:t>
      </w:r>
    </w:p>
    <w:p>
      <w:pPr>
        <w:pStyle w:val="BodyText2"/>
        <w:numPr>
          <w:ilvl w:val="0"/>
          <w:numId w:val="5"/>
        </w:numPr>
        <w:rPr>
          <w:szCs w:val="24"/>
        </w:rPr>
      </w:pPr>
      <w:r>
        <w:rPr>
          <w:szCs w:val="24"/>
        </w:rPr>
        <w:t>Aktualny odpis z właściwego rejestru przedsiębiorców albo aktualne zaświadczenie o wpisie do ewidencji działalności gospodarczej wystawione nie wcześniej niż 6 miesięcy przed upływem terminu składania ofert,</w:t>
      </w:r>
    </w:p>
    <w:p>
      <w:pPr>
        <w:pStyle w:val="BodyText2"/>
        <w:numPr>
          <w:ilvl w:val="0"/>
          <w:numId w:val="5"/>
        </w:numPr>
        <w:rPr>
          <w:szCs w:val="24"/>
        </w:rPr>
      </w:pPr>
      <w:r>
        <w:rPr>
          <w:szCs w:val="24"/>
        </w:rPr>
        <w:t>Dokument potwierdzający zarejestrowanie w rejestrze zakładów opieki zdrowotnej lub zarejestrowanie jako grupowej praktyki pielęgniarskiej w Okręgowej Izbie Pielęgniarek i Położnych.</w:t>
      </w:r>
    </w:p>
    <w:p>
      <w:pPr>
        <w:pStyle w:val="BodyText2"/>
        <w:numPr>
          <w:ilvl w:val="0"/>
          <w:numId w:val="5"/>
        </w:numPr>
        <w:rPr>
          <w:szCs w:val="24"/>
        </w:rPr>
      </w:pPr>
      <w:r>
        <w:rPr>
          <w:szCs w:val="24"/>
        </w:rPr>
        <w:t>Wykaz osób , które będą wykonywać zamówienie wraz z danymi na temat ich kwalifikacji ( kserokopie uprawnień potwierdzone za zgodność z oryginałem),</w:t>
      </w:r>
    </w:p>
    <w:p>
      <w:pPr>
        <w:pStyle w:val="BodyText2"/>
        <w:numPr>
          <w:ilvl w:val="0"/>
          <w:numId w:val="5"/>
        </w:numPr>
        <w:rPr>
          <w:szCs w:val="24"/>
        </w:rPr>
      </w:pPr>
      <w:r>
        <w:rPr>
          <w:szCs w:val="24"/>
        </w:rPr>
        <w:t>Polisę ubezpieczenia odpowiedzialności cywilnej ważną na okres wykonywania umowy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>Zamawiający dopuszcza poświadczenie dokumentów “za zgodność z oryginałem” przez oferenta - wszystkie strony.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kryteriów wyboru oferty :</w:t>
        <w:br/>
      </w:r>
      <w:r>
        <w:rPr>
          <w:sz w:val="24"/>
          <w:szCs w:val="24"/>
        </w:rPr>
        <w:t>cena brutto objęcia opieką zdrowotną jednego dzieck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 i miejsce składania ofert. </w:t>
        <w:br/>
      </w:r>
      <w:r>
        <w:rPr>
          <w:sz w:val="24"/>
          <w:szCs w:val="24"/>
        </w:rPr>
        <w:t>Oferty należy składać w terminie do 24..03.2006 r. do godziny 13.00 - sekretariat pokój nr 6 na adres: Urząd Gminy Zebrzydowice ul. Ks .A. Janusza 6, 43- 410 Zebrzydowice. Ofertę można również przesłać pocztą – o terminie złożenia oferty decyduje data wpływu do Urzęd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miejsce otwarcia ofert.</w:t>
        <w:br/>
      </w:r>
      <w:r>
        <w:rPr>
          <w:sz w:val="24"/>
          <w:szCs w:val="24"/>
        </w:rPr>
        <w:t>Komisyjne otwarcie ofert nastąpi dnia 24.03.2006 r. o godzinie 13.30 w Urzędzie Gminy Zebrzydowice ,ul. Ks. A. Janusza 6 pokój nr 3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trybie oceny ofert :</w:t>
      </w:r>
    </w:p>
    <w:p>
      <w:pPr>
        <w:pStyle w:val="BodyText2"/>
        <w:numPr>
          <w:ilvl w:val="0"/>
          <w:numId w:val="7"/>
        </w:numPr>
        <w:rPr>
          <w:szCs w:val="24"/>
        </w:rPr>
      </w:pPr>
      <w:r>
        <w:rPr>
          <w:szCs w:val="24"/>
        </w:rPr>
        <w:t>Oceny ofert będzie dokonywała powołana Komisja Oceniająca.</w:t>
      </w:r>
    </w:p>
    <w:p>
      <w:pPr>
        <w:pStyle w:val="BodyText2"/>
        <w:numPr>
          <w:ilvl w:val="0"/>
          <w:numId w:val="7"/>
        </w:numPr>
        <w:rPr>
          <w:szCs w:val="24"/>
        </w:rPr>
      </w:pPr>
      <w:r>
        <w:rPr>
          <w:szCs w:val="24"/>
        </w:rPr>
        <w:t>W pierwszej kolejności Komisja oceni spełnienie warunków określonych w pkt. 2 i 3.</w:t>
      </w:r>
    </w:p>
    <w:p>
      <w:pPr>
        <w:pStyle w:val="BodyText2"/>
        <w:numPr>
          <w:ilvl w:val="0"/>
          <w:numId w:val="7"/>
        </w:numPr>
        <w:rPr>
          <w:szCs w:val="24"/>
        </w:rPr>
      </w:pPr>
      <w:r>
        <w:rPr>
          <w:szCs w:val="24"/>
        </w:rPr>
        <w:t>Oferty nie spełniające warunków określonych w punktach 2 i 3 zostaną odrzucone.</w:t>
      </w:r>
    </w:p>
    <w:p>
      <w:pPr>
        <w:pStyle w:val="BodyText2"/>
        <w:numPr>
          <w:ilvl w:val="0"/>
          <w:numId w:val="7"/>
        </w:numPr>
        <w:rPr>
          <w:szCs w:val="24"/>
        </w:rPr>
      </w:pPr>
      <w:r>
        <w:rPr>
          <w:szCs w:val="24"/>
        </w:rPr>
        <w:t>Odrzucone zostaną też oferty wykonawców , którzy w ciągu ostatnich 3 lat przed wszczęciem postępowania konkursowego wyrządzili szkodę nie wykonując zamówienia lub wykonując je nienależycie</w:t>
      </w:r>
      <w:r>
        <w:rPr>
          <w:i/>
          <w:szCs w:val="24"/>
        </w:rPr>
        <w:t>.</w:t>
      </w:r>
    </w:p>
    <w:p>
      <w:pPr>
        <w:pStyle w:val="BodyText2"/>
        <w:numPr>
          <w:ilvl w:val="0"/>
          <w:numId w:val="7"/>
        </w:numPr>
        <w:rPr>
          <w:szCs w:val="24"/>
        </w:rPr>
      </w:pPr>
      <w:r>
        <w:rPr>
          <w:szCs w:val="24"/>
        </w:rPr>
        <w:t>Spośród ofert ,które spełniły warunki określone w pkt 2 i 3 oraz pkt 7 d</w:t>
      </w:r>
      <w:r>
        <w:rPr>
          <w:i/>
          <w:szCs w:val="24"/>
        </w:rPr>
        <w:t>)</w:t>
      </w:r>
      <w:r>
        <w:rPr>
          <w:szCs w:val="24"/>
        </w:rPr>
        <w:t xml:space="preserve"> Komisja dokona ich oceny pod względem zgodności z przedmiotem konkursu – i dokona wyboru najkorzystniejszej oferty zgodnie z pkt 4. Następnie Komisja przedkłada Wójtowi Gminy propozycję wyboru.</w:t>
      </w:r>
    </w:p>
    <w:p>
      <w:pPr>
        <w:pStyle w:val="BodyText2"/>
        <w:numPr>
          <w:ilvl w:val="0"/>
          <w:numId w:val="7"/>
        </w:numPr>
        <w:rPr>
          <w:szCs w:val="24"/>
        </w:rPr>
      </w:pPr>
      <w:r>
        <w:rPr>
          <w:szCs w:val="24"/>
        </w:rPr>
        <w:t>Wybór oferty zatwierdza Wójt Gminy.</w:t>
      </w:r>
    </w:p>
    <w:p>
      <w:pPr>
        <w:pStyle w:val="BodyText2"/>
        <w:numPr>
          <w:ilvl w:val="0"/>
          <w:numId w:val="7"/>
        </w:numPr>
        <w:rPr>
          <w:szCs w:val="24"/>
        </w:rPr>
      </w:pPr>
      <w:r>
        <w:rPr>
          <w:szCs w:val="24"/>
        </w:rPr>
        <w:t>Od podjętych decyzji nie przysługuje odwoł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iska osób do bezpośredniego kontaktowania się z oferentami:</w:t>
        <w:br/>
      </w:r>
      <w:r>
        <w:rPr>
          <w:sz w:val="24"/>
          <w:szCs w:val="24"/>
        </w:rPr>
        <w:t>Osobami uprawnionymi do kontaktu z oferentami są: Anna Kopiec - telefon 4693-307 wew.132 </w:t>
      </w:r>
    </w:p>
    <w:p>
      <w:pPr>
        <w:pStyle w:val="WW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o formalnościach , jakie powinny być dopełnione po zakończeniu konkursu celem podpisania umowy .</w:t>
        <w:br/>
      </w:r>
      <w:r>
        <w:rPr>
          <w:sz w:val="24"/>
          <w:szCs w:val="24"/>
        </w:rPr>
        <w:t>Po wyborze oferty , oferent zobowiązany jest do podpisania umowy w wyznaczonym terminie. W przypadku uchylania się oferenta od podpisania umowy, Zamawiający wybiera ofertę, która jest kolejna wg oceny komisji oceniającej .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zastrzega sobie prawo:</w:t>
      </w:r>
    </w:p>
    <w:p>
      <w:pPr>
        <w:pStyle w:val="WWBodyText22"/>
        <w:numPr>
          <w:ilvl w:val="0"/>
          <w:numId w:val="4"/>
        </w:numPr>
        <w:rPr>
          <w:szCs w:val="24"/>
        </w:rPr>
      </w:pPr>
      <w:r>
        <w:rPr>
          <w:szCs w:val="24"/>
        </w:rPr>
        <w:t>odwołania konkursu bez podania przyczyny,</w:t>
      </w:r>
    </w:p>
    <w:p>
      <w:pPr>
        <w:pStyle w:val="WWBodyText22"/>
        <w:numPr>
          <w:ilvl w:val="0"/>
          <w:numId w:val="4"/>
        </w:numPr>
        <w:rPr>
          <w:szCs w:val="24"/>
        </w:rPr>
      </w:pPr>
      <w:r>
        <w:rPr>
          <w:szCs w:val="24"/>
        </w:rPr>
        <w:t>zmiany warunków konkursu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 do warunków konkursu ofert 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Zał. Nr 1 - wykaz zadań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2 - wzór informacji o liczbie dzieci objętych opieką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3 - wzór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/>
        <w:tc>
          <w:tcPr>
            <w:tcW w:w="6912" w:type="dxa"/>
            <w:tcBorders/>
          </w:tcPr>
          <w:p>
            <w:pPr>
              <w:pStyle w:val="WWBodyText2"/>
              <w:spacing w:lineRule="auto" w:line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odpisy Komisji Oceniającej :</w:t>
            </w:r>
          </w:p>
        </w:tc>
        <w:tc>
          <w:tcPr>
            <w:tcW w:w="2866" w:type="dxa"/>
            <w:tcBorders/>
          </w:tcPr>
          <w:p>
            <w:pPr>
              <w:pStyle w:val="WWBodyText2"/>
              <w:spacing w:lineRule="auto" w:line="3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twierdzam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............................................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............................................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............................................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szCs w:val="24"/>
        </w:rPr>
        <w:t>Zebrzydowice, dnia 14.02.2006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Załącznik Nr 1 do warunków konkursu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ofert na realizacji programu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zdrowotnego – higiena przedszk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Wykaz zadań w przedmiocie prowadzenia higieny przedszkolnej w zakresie</w:t>
      </w:r>
    </w:p>
    <w:p>
      <w:pPr>
        <w:pStyle w:val="WWBodyText21"/>
        <w:rPr/>
      </w:pPr>
      <w:r>
        <w:rPr>
          <w:szCs w:val="24"/>
        </w:rPr>
        <w:t>profilaktycznej opieki zdrowotnej – pielęgniarskiej nad dziećmi w publicznych przedszkolach na terenie gminy Zebrzydowice – nie objętymi dofinansowaniem NFZ</w:t>
      </w:r>
    </w:p>
    <w:p>
      <w:pPr>
        <w:pStyle w:val="WWBodyText2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adzór nad higieną osobistą dzieci przedszkolnych – okresowe kontrole czystości osobistej wszystkich dzieci – 2 x w miesiącu po 4 godziny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Sprawowanie kontroli warunków higieniczno – sanitarnych w placówkach.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dział w planowaniu i realizacji edukacji zdrowotnej w środowisku przedszkolnym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Prowadzenie właściwej i obowiązującej dokumentacji związanej z całokształtem pracy pielęgniarki szkolnej.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Prowadzenie zajęć praktycznych w celu wyrobienia nawyków higienicznych </w:t>
        <w:br/>
        <w:t>- w tym nauka właściwej higieny jamy ustnej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Edukacja zdrowotna dzieci oraz udzielanie pomocy nauczycielom w przygotowaniu zajęć o tematyce medycznej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Współpraca na rzecz ochrony zdrowia z lekarzem rodzinnym, rodzicami, dyrekcją i personelem przedszkola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Załącznik Nr 2 do warunków konkursu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ofert na realizację programu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zdrowotnego – higiena przedszkolna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4"/>
        </w:rPr>
      </w:pPr>
      <w:r>
        <w:rPr>
          <w:szCs w:val="24"/>
        </w:rPr>
        <w:t>Informacja o liczbie dzieci objętych profilaktyczną opieką zdrowotną za miesiąc ................................................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28"/>
        <w:gridCol w:w="2268"/>
        <w:gridCol w:w="1021"/>
        <w:gridCol w:w="1021"/>
        <w:gridCol w:w="1021"/>
        <w:gridCol w:w="1928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lacówki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czba dzieci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pis i pieczęć</w:t>
              <w:br/>
              <w:t>Dyrektora</w:t>
              <w:br/>
              <w:t>Przedszkol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latk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łodsz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+5)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z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szk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brzydowi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kowa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bliczn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szk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ńczyce Mał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giellońska 22 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bliczn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szk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czy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dowa 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bliczn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szk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lowice Gór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kolna 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Zestawienie sporządzono wg stanu na dzień ........................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/ podpis i pieczęć Wykonawcy/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sz w:val="24"/>
        </w:rPr>
      </w:pPr>
      <w:r>
        <w:rPr>
          <w:sz w:val="24"/>
        </w:rPr>
        <w:t xml:space="preserve">Załącznik Nr 3 do Warunków konkursu ofert 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sz w:val="28"/>
          <w:szCs w:val="24"/>
        </w:rPr>
      </w:pPr>
      <w:r>
        <w:rPr>
          <w:sz w:val="24"/>
        </w:rPr>
        <w:t>na realizacje programu zdrowotnego – higiena szkolna</w:t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Umowa - w z ó r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</w:rPr>
        <w:t xml:space="preserve">Zawarta dnia .................................... w Zebrzydowicach pomiędzy Gminą Zebrzydowice z siedzibą Urzędu Gminy w Zebrzydowicach ul. Ks.A.Janusza 6 (NIP 5482430901) zwaną w dalszej części umowy „Zamawiającym” , którego reprezentuj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 (NIP ................. ) zwanym w dalszej części umowy „Wykonawcą”, którego reprezent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kstpodstawowy3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 przeprowadzeniu konkursu ofert na podstawie art. 48 ust. 4 ustawy z dnia 27.08.2004 r. o świadczeniach opieki zdrowotnej finansowanych ze środków publicznych (Dz.U. Nr 210 poz. 2135 z późn. zm.) w związku z realizacją „Gminnego Programu Profilaktyki, Promocji i Ochrony Zdrowia” przyjętego Uchwałą Nr XXVII/288/04 Rady Gminy Zebrzydowice z dnia 30.12.2004 r. w sprawie Gminnej strategii rozwiązywania problemów społecznych na lata 2005-2010. Zamawiający zleca a Wykonawca przyjmuje do wykonania realizację profilaktycznego programu zdrowotnego w przedmiocie prowadzenia higieny przedszkolnej w zakresie opieki zdrowotnej – pielęgniarskiej nad wszystkimi dziećmi w publicznych przedszkolach na terenie gminy Zebrzydowice, obejmującej w szczególności zdania ujęte w wykazie </w:t>
      </w:r>
      <w:r>
        <w:rPr>
          <w:rFonts w:cs="Times New Roman" w:ascii="Times New Roman" w:hAnsi="Times New Roman"/>
          <w:i/>
          <w:sz w:val="24"/>
        </w:rPr>
        <w:t>/wykaz będzie stanowił załącznik do umowy/</w:t>
      </w:r>
    </w:p>
    <w:p>
      <w:pPr>
        <w:pStyle w:val="Tekstpodstawowy3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eką zdrowotną objęte zostaną wszystkie dzieci w publicznych przedszkolach na terenie gminy Zebrzydowice – nie objęte opiką Śląskiego Oddziału Wojewódzkiego Narodowego Funduszu Zdrowia:</w:t>
        <w:br/>
        <w:br/>
        <w:t xml:space="preserve">Publiczne Przedszkole w Zebrzydowicach </w:t>
        <w:tab/>
        <w:tab/>
        <w:t>- Zebrzydowice, ul. Makowa 1</w:t>
        <w:br/>
        <w:t xml:space="preserve">- </w:t>
      </w:r>
      <w:r>
        <w:rPr>
          <w:rFonts w:cs="Times New Roman" w:ascii="Times New Roman" w:hAnsi="Times New Roman"/>
          <w:b/>
          <w:sz w:val="24"/>
        </w:rPr>
        <w:t>120 dzieci</w:t>
        <w:br/>
      </w:r>
      <w:r>
        <w:rPr>
          <w:rFonts w:cs="Times New Roman" w:ascii="Times New Roman" w:hAnsi="Times New Roman"/>
          <w:sz w:val="24"/>
        </w:rPr>
        <w:t xml:space="preserve">Publiczne Przedszkole w Kończycach Małych, </w:t>
        <w:tab/>
        <w:tab/>
        <w:t>- Kończyce Małe, ul. Jagiellońska 22 a</w:t>
        <w:br/>
        <w:t xml:space="preserve">- </w:t>
      </w:r>
      <w:r>
        <w:rPr>
          <w:rFonts w:cs="Times New Roman" w:ascii="Times New Roman" w:hAnsi="Times New Roman"/>
          <w:b/>
          <w:sz w:val="24"/>
        </w:rPr>
        <w:t>73 dzieci</w:t>
        <w:br/>
      </w:r>
      <w:r>
        <w:rPr>
          <w:rFonts w:cs="Times New Roman" w:ascii="Times New Roman" w:hAnsi="Times New Roman"/>
          <w:sz w:val="24"/>
        </w:rPr>
        <w:t xml:space="preserve">Publiczne Przedszkole w Kaczycach, </w:t>
        <w:tab/>
        <w:tab/>
        <w:tab/>
        <w:t>- Kaczyce, ul. Ludowa 8</w:t>
        <w:br/>
        <w:t xml:space="preserve">- </w:t>
      </w:r>
      <w:r>
        <w:rPr>
          <w:rFonts w:cs="Times New Roman" w:ascii="Times New Roman" w:hAnsi="Times New Roman"/>
          <w:b/>
          <w:sz w:val="24"/>
        </w:rPr>
        <w:t>72 dzieci</w:t>
        <w:br/>
      </w:r>
      <w:r>
        <w:rPr>
          <w:rFonts w:cs="Times New Roman" w:ascii="Times New Roman" w:hAnsi="Times New Roman"/>
          <w:sz w:val="24"/>
        </w:rPr>
        <w:t xml:space="preserve">Publiczne Przedszkole w Marklowicach Górnych </w:t>
        <w:tab/>
        <w:t>- Marklowice Górne, ul. Szkolna 28</w:t>
        <w:br/>
        <w:t xml:space="preserve">- </w:t>
      </w:r>
      <w:r>
        <w:rPr>
          <w:rFonts w:cs="Times New Roman" w:ascii="Times New Roman" w:hAnsi="Times New Roman"/>
          <w:b/>
          <w:sz w:val="24"/>
        </w:rPr>
        <w:t>25 dzieci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ługi będą świadczone zgodnie z harmonogramem pracy przedstawione w ofercie.</w:t>
      </w:r>
    </w:p>
    <w:p>
      <w:pPr>
        <w:pStyle w:val="Tekstpodstawowy3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</w:rPr>
        <w:t>Termin realizacji:</w:t>
        <w:tab/>
        <w:t xml:space="preserve">od 20 marca 2006 r. </w:t>
        <w:tab/>
        <w:t xml:space="preserve">do 30 czerwca 2006 r. </w:t>
        <w:br/>
        <w:tab/>
        <w:tab/>
        <w:tab/>
        <w:t xml:space="preserve">od 01 września 2006 </w:t>
        <w:tab/>
        <w:t>do 22 grudnia 2006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: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dzielanie świadczeń zdrowotnych z należytą starannością i poszanowaniem praw podopiecznego zgodnie z obowiązującymi w tym zakresie przepisami prawa, wskazaniami aktualnej wiedzy medycznej oraz zasadami etyki zawodowej,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enie dokładnej i systematycznej dokumentacji pracy związanej z przedmiotem zlecenia,</w:t>
      </w:r>
    </w:p>
    <w:p>
      <w:pPr>
        <w:pStyle w:val="TextBody"/>
        <w:numPr>
          <w:ilvl w:val="1"/>
          <w:numId w:val="1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łożenia do dnia 15 lipca 2006 r. i 27 grudnia 2006 r. sprawozdania za okres działalnośc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trakcie wykonywania przedmiotu niniejszej umowy Zamawiający może kontrolować świadczenia usług przez Wykonawcę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kstpodstawowy2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onosi całkowitą odpowiedzialność za realizację przedmiotu niniejszej umowy.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posiada polisę ubezpieczeniową odpowiedzialności cywilnej.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jest zobowiązany do zapewnienia ciągłości wykonywania świadczeń stanowiących przedmiot niniejszej umowy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potrzeb rozliczenia umowy Wykonawca jest zobowiązany do 10 –tego dnia następnego miesiaca przedstawić Zamawiającemu informację o liczbie dzieci objętych opieką według stanu na ostatni dzień miesiąca rozliczenioweg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Wykonawcy przysługuje wynagrodzenie za wykonanie przedmiotu umowy w wysokości: .........</w:t>
      </w:r>
      <w:r>
        <w:rPr>
          <w:b/>
          <w:sz w:val="24"/>
          <w:szCs w:val="24"/>
        </w:rPr>
        <w:t> </w:t>
      </w:r>
      <w:r>
        <w:rPr>
          <w:b/>
          <w:i/>
          <w:sz w:val="24"/>
          <w:szCs w:val="24"/>
        </w:rPr>
        <w:t>zł. na jedno dziecko</w:t>
      </w:r>
      <w:r>
        <w:rPr>
          <w:sz w:val="24"/>
          <w:szCs w:val="24"/>
        </w:rPr>
        <w:t xml:space="preserve"> /słownie: ......................../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ielkość miesięcznej kwoty środków wypłacanych Wykonawcy z tytułu wykonania umowy będzie stanowić iloczyn liczby dzieci według stanu na ostatni dzień miesiąca, za który następuje rozliczenie i stawki, o której mowa w pkt 1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Wyklucza się możliwość rewaloryzacji wynagrodzenia ustalonego w punkcie 1.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ależność wykonane usługi określone w § 1 płatna będzie przelewem na konto Wykonawcy z konta Urzędu Gminy Pawłowice w Banku Spółdzielczym w Zebrzydowicach Nr 10847000012001003042 830003 w terminie 30 dni od daty przedłożenia faktury</w:t>
      </w:r>
      <w:r>
        <w:rPr>
          <w:i/>
          <w:sz w:val="24"/>
          <w:szCs w:val="24"/>
        </w:rPr>
        <w:t xml:space="preserve"> za </w:t>
      </w:r>
      <w:r>
        <w:rPr>
          <w:sz w:val="24"/>
          <w:szCs w:val="24"/>
        </w:rPr>
        <w:t xml:space="preserve">każdy miesiąc poprzedni wraz z informacją, o której mowa w § 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może odstąpić od umowy jeżeli 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jego zakładu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nie realizuje usług zgodnie z umową lub wykonuje je nienależycie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ŚOW NFZ dofinansuje opiekę pielęgniarską dzieci, o których mowa w niniejszej umowie.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nie może powierzyć wykonawstwa innej osobie, chyba że Zamawiający wyrazi na to zgodę na piśm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kodeksu cywilnego oraz ustawy o zamówieniach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do niniejszej umowy wymagają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spornych niniejszej umowy rozstrzyga Sąd Powszechny właściwy ze względu na siedzibę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może być rozwiązana przez każdą ze stron z zachowaniem miesięcznego okresu wypowiedzenia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trzech jednobrzmiących egzemplarzach, w tym dwa dla Zamawiającego i jeden dl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:</w:t>
        <w:tab/>
        <w:tab/>
        <w:tab/>
        <w:tab/>
        <w:tab/>
        <w:tab/>
        <w:t>Wykonawca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none"/>
      <w:suff w:val="nothing"/>
      <w:lvlText w:val="-"/>
      <w:lvlJc w:val="left"/>
      <w:pPr>
        <w:tabs>
          <w:tab w:val="num" w:pos="720"/>
        </w:tabs>
        <w:ind w:left="720" w:hanging="363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FollowedHyperlink">
    <w:name w:val="FollowedHyperlink"/>
    <w:basedOn w:val="Domylnaczcionkaakapitu"/>
    <w:qFormat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360" w:hanging="0"/>
    </w:pPr>
    <w:rPr>
      <w:sz w:val="24"/>
    </w:rPr>
  </w:style>
  <w:style w:type="paragraph" w:styleId="WWBodyText2">
    <w:name w:val="WW-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WWBodyText21">
    <w:name w:val="WW-Body Text 21"/>
    <w:basedOn w:val="Normal"/>
    <w:qFormat/>
    <w:pPr/>
    <w:rPr>
      <w:b/>
      <w:sz w:val="24"/>
    </w:rPr>
  </w:style>
  <w:style w:type="paragraph" w:styleId="BodyTextIndent2">
    <w:name w:val="Body Text Indent 2"/>
    <w:basedOn w:val="Normal"/>
    <w:qFormat/>
    <w:pPr>
      <w:ind w:left="180" w:hanging="0"/>
    </w:pPr>
    <w:rPr>
      <w:b/>
      <w:sz w:val="24"/>
    </w:rPr>
  </w:style>
  <w:style w:type="paragraph" w:styleId="WWBodyText22">
    <w:name w:val="WW-Body Text 22"/>
    <w:basedOn w:val="Normal"/>
    <w:qFormat/>
    <w:pPr>
      <w:ind w:left="960" w:hanging="0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360"/>
      <w:jc w:val="both"/>
      <w:textAlignment w:val="auto"/>
    </w:pPr>
    <w:rPr>
      <w:rFonts w:ascii="Arial" w:hAnsi="Arial" w:cs="Arial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16:00Z</dcterms:created>
  <dc:creator>Anna Kopiec</dc:creator>
  <dc:description/>
  <cp:keywords/>
  <dc:language>en-US</dc:language>
  <cp:lastModifiedBy>Piotr Gęsior</cp:lastModifiedBy>
  <cp:lastPrinted>2006-02-21T11:07:00Z</cp:lastPrinted>
  <dcterms:modified xsi:type="dcterms:W3CDTF">2006-02-21T15:01:00Z</dcterms:modified>
  <cp:revision>16</cp:revision>
  <dc:subject/>
  <dc:title>GMINNY  PROGRAM  PROFILAKTYKI  I  PROMOCJI  ZDROWIA</dc:title>
</cp:coreProperties>
</file>